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b/>
          <w:b/>
          <w:bCs/>
        </w:rPr>
      </w:pPr>
      <w:r>
        <w:rPr>
          <w:b/>
          <w:bCs/>
        </w:rPr>
        <w:t>中华人民共和国汽车行业标准　　　　　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        　   　　　汽车产品图样及设计文件完整性　　　　</w:t>
      </w:r>
      <w:r>
        <w:rPr>
          <w:b/>
          <w:bCs/>
        </w:rPr>
        <w:t>QC</w:t>
      </w:r>
      <w:r>
        <w:rPr>
          <w:b/>
          <w:bCs/>
        </w:rPr>
        <w:t>／</w:t>
      </w:r>
      <w:r>
        <w:rPr>
          <w:b/>
          <w:bCs/>
        </w:rPr>
        <w:t>T 3—9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87.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　主题内容与适用范围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规定了汽车产品图样及设计文件的完整性及其主要内容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适用于汽车新产品设计及老产品改进。摩托车产品可参照使用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　引用标准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 xml:space="preserve">GB 1.3 </w:t>
      </w:r>
      <w:r>
        <w:rPr>
          <w:b/>
          <w:bCs/>
        </w:rPr>
        <w:t>　</w:t>
      </w:r>
      <w:r>
        <w:rPr/>
        <w:t>标准化工作导则产品标准编写规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 xml:space="preserve">GB 9969 </w:t>
      </w:r>
      <w:r>
        <w:rPr>
          <w:b/>
          <w:bCs/>
        </w:rPr>
        <w:t>　</w:t>
      </w:r>
      <w:r>
        <w:rPr/>
        <w:t>工业产品使用说明期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QC</w:t>
      </w:r>
      <w:r>
        <w:rPr/>
        <w:t>／</w:t>
      </w:r>
      <w:r>
        <w:rPr/>
        <w:t xml:space="preserve">T6 </w:t>
      </w:r>
      <w:r>
        <w:rPr>
          <w:b/>
          <w:bCs/>
        </w:rPr>
        <w:t>　</w:t>
      </w:r>
      <w:r>
        <w:rPr/>
        <w:t>汽车产品叨细表编制规则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　产品图样及设计文件的完整性</w:t>
      </w:r>
    </w:p>
    <w:p>
      <w:pPr>
        <w:pStyle w:val="Web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产品在设计、试验、鉴定和生产的各阶段应具有相应的产品图样及设计文</w:t>
      </w:r>
    </w:p>
    <w:p>
      <w:pPr>
        <w:pStyle w:val="Web"/>
        <w:rPr/>
      </w:pPr>
      <w:r>
        <w:rPr/>
        <w:t>件。</w:t>
      </w:r>
    </w:p>
    <w:p>
      <w:pPr>
        <w:pStyle w:val="Web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产品图样及设计文件的完整性应按表列要求规定（见表）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　设计文件的主要内容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设计任务书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设计依据，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产品型号及其主要使用功能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对计划任务书或技术协议书提出有关修改和改进意见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可行性分析：市场预测，企业技术开发和生产的能力，新产品的设计指</w:t>
      </w:r>
    </w:p>
    <w:p>
      <w:pPr>
        <w:pStyle w:val="Web"/>
        <w:rPr/>
      </w:pPr>
      <w:r>
        <w:rPr/>
        <w:t>导思想，预计的生产纲领和目标成本，技术经济分析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产品的基本结构型式，整车应包括总成布置方案描述及各主要总成的结</w:t>
      </w:r>
    </w:p>
    <w:p>
      <w:pPr>
        <w:pStyle w:val="Web"/>
        <w:rPr/>
      </w:pPr>
      <w:r>
        <w:rPr/>
        <w:t>构、特征参数以及标准化、系列化、通用化的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国内外同类产品技术水平的对比、分析，新技术、新结构采用的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对标准化的综合要求（按</w:t>
      </w:r>
      <w:r>
        <w:rPr/>
        <w:t>4.2</w:t>
      </w:r>
      <w:r>
        <w:rPr/>
        <w:t>条规定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关键技术解决办法及关键零部件、特殊材料、货源情况分析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i</w:t>
      </w:r>
      <w:r>
        <w:rPr>
          <w:b/>
          <w:bCs/>
        </w:rPr>
        <w:t>．</w:t>
      </w:r>
      <w:r>
        <w:rPr/>
        <w:t>叙述产品既满足用户需要，又适应本企业发展要求的情况；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j</w:t>
      </w:r>
      <w:r>
        <w:rPr>
          <w:b/>
          <w:bCs/>
        </w:rPr>
        <w:t>．</w:t>
      </w:r>
      <w:r>
        <w:rPr/>
        <w:t>新产品设计、试验、试制周期的估算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k</w:t>
      </w:r>
      <w:r>
        <w:rPr>
          <w:b/>
          <w:bCs/>
        </w:rPr>
        <w:t>．</w:t>
      </w:r>
      <w:r>
        <w:rPr/>
        <w:t>提出单位、人员及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标准化综合要求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应贯彻的产品标准和其他现行技术标准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新产品预期达到的标准化系数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对材料和零部件标准化要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与国内外标准水平的对比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对新产品的标准化要求及预期达到的标准化经济效果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提出单位、人员、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　</w:t>
      </w:r>
      <w:r>
        <w:rPr/>
        <w:t>试验大纲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试验项目名称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试验目的和要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试验条件（环境条件、试验装置、测试仪器设备等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试验方法、步骤和相应记录表格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试验注意事项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经费估算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提出单位、人员、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　</w:t>
      </w:r>
      <w:r>
        <w:rPr/>
        <w:t>试验报告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试验项目及任务来源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试验目的和要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试验起止时间及地点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试验条件（环境条件、试验装置、测试仪器等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试验数据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特性曲线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试验过程中所发生的问题及分析处理情况；</w:t>
      </w:r>
      <w:r>
        <w:rPr>
          <w:b/>
          <w:bCs/>
        </w:rPr>
        <w:t>　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试验结论和建议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i</w:t>
      </w:r>
      <w:r>
        <w:rPr>
          <w:b/>
          <w:bCs/>
        </w:rPr>
        <w:t>．</w:t>
      </w:r>
      <w:r>
        <w:rPr/>
        <w:t>试验单位、人员及编制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5</w:t>
      </w:r>
      <w:r>
        <w:rPr>
          <w:b/>
          <w:bCs/>
        </w:rPr>
        <w:t>　</w:t>
      </w:r>
      <w:r>
        <w:rPr/>
        <w:t>计算书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计算目的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采用的计算方法、公式来源和公式符号说明（对采用统一计算公式者除</w:t>
      </w:r>
    </w:p>
    <w:p>
      <w:pPr>
        <w:pStyle w:val="Web"/>
        <w:rPr/>
      </w:pPr>
      <w:r>
        <w:rPr/>
        <w:t>外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计算过程和结果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提出单位、人员、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6</w:t>
      </w:r>
      <w:r>
        <w:rPr>
          <w:b/>
          <w:bCs/>
        </w:rPr>
        <w:t>　</w:t>
      </w:r>
      <w:r>
        <w:rPr/>
        <w:t>技术经济分析报告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确定对产品性能、质量及成本费用有重大影响的主要零、部件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同类型产品相应零、部件的技术经济分析比较</w:t>
      </w:r>
      <w:r>
        <w:rPr/>
        <w:t>;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分析产品主要零部件结构、性能、精度、材质等项目论证达到技术上先</w:t>
      </w:r>
    </w:p>
    <w:p>
      <w:pPr>
        <w:pStyle w:val="Web"/>
        <w:rPr/>
      </w:pPr>
      <w:r>
        <w:rPr/>
        <w:t>进和经济上合理的结构方案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预期达到的经济效果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提出单位、人员、时间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7</w:t>
      </w:r>
      <w:r>
        <w:rPr>
          <w:b/>
          <w:bCs/>
        </w:rPr>
        <w:t>　</w:t>
      </w:r>
      <w:r>
        <w:rPr/>
        <w:t>设计说明书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设计依据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对设计任务书中确定的有关性能指标、结构、原理等达到与变更情况的</w:t>
      </w:r>
    </w:p>
    <w:p>
      <w:pPr>
        <w:pStyle w:val="Web"/>
        <w:rPr/>
      </w:pPr>
      <w:r>
        <w:rPr/>
        <w:t>说明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提出单位、人员、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8</w:t>
      </w:r>
      <w:r>
        <w:rPr>
          <w:b/>
          <w:bCs/>
        </w:rPr>
        <w:t>　</w:t>
      </w:r>
      <w:r>
        <w:rPr/>
        <w:t>文件目录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根据</w:t>
      </w:r>
      <w:r>
        <w:rPr/>
        <w:t>3.2</w:t>
      </w:r>
      <w:r>
        <w:rPr/>
        <w:t>条表格要求编制的文件清单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9</w:t>
      </w:r>
      <w:r>
        <w:rPr>
          <w:b/>
          <w:bCs/>
        </w:rPr>
        <w:t>　</w:t>
      </w:r>
      <w:r>
        <w:rPr/>
        <w:t>明细表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按</w:t>
      </w:r>
      <w:r>
        <w:rPr/>
        <w:t>QC</w:t>
      </w:r>
      <w:r>
        <w:rPr/>
        <w:t>／</w:t>
      </w:r>
      <w:r>
        <w:rPr/>
        <w:t>T6</w:t>
      </w:r>
      <w:r>
        <w:rPr/>
        <w:t>的规定编制的设计文件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0</w:t>
      </w:r>
      <w:r>
        <w:rPr>
          <w:b/>
          <w:bCs/>
        </w:rPr>
        <w:t>　</w:t>
      </w:r>
      <w:r>
        <w:rPr/>
        <w:t>汇总表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汇总表一般针对产品编制，可分为通用件汇总表、外协件汇总表、标准件汇</w:t>
      </w:r>
    </w:p>
    <w:p>
      <w:pPr>
        <w:pStyle w:val="Web"/>
        <w:rPr/>
      </w:pPr>
      <w:r>
        <w:rPr/>
        <w:t>总表及关键件、重要件、轴承、橡胶件、锻造件、探伤件、塑料件等汇总表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1</w:t>
      </w:r>
      <w:r>
        <w:rPr>
          <w:b/>
          <w:bCs/>
        </w:rPr>
        <w:t>　</w:t>
      </w:r>
      <w:r>
        <w:rPr/>
        <w:t>产品标准或产品技术条件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按</w:t>
      </w:r>
      <w:r>
        <w:rPr/>
        <w:t>GB 1.3</w:t>
      </w:r>
      <w:r>
        <w:rPr/>
        <w:t>的规定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2</w:t>
      </w:r>
      <w:r>
        <w:rPr>
          <w:b/>
          <w:bCs/>
        </w:rPr>
        <w:t>　</w:t>
      </w:r>
      <w:r>
        <w:rPr/>
        <w:t>产品质量特性值重要度分级表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序号、代号、名称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特性内容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重要度等级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备注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3</w:t>
      </w:r>
      <w:r>
        <w:rPr>
          <w:b/>
          <w:bCs/>
        </w:rPr>
        <w:t>　</w:t>
      </w:r>
      <w:r>
        <w:rPr/>
        <w:t>产品设计评审报告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评审类别；</w:t>
      </w:r>
      <w:r>
        <w:rPr>
          <w:b/>
          <w:bCs/>
        </w:rPr>
        <w:t>　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评审对象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评审内容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评审意见及建议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评审结论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评审主持人、评审人员签字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评审日期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4</w:t>
      </w:r>
      <w:r>
        <w:rPr>
          <w:b/>
          <w:bCs/>
        </w:rPr>
        <w:t>　</w:t>
      </w:r>
      <w:r>
        <w:rPr/>
        <w:t>使用说明书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按</w:t>
      </w:r>
      <w:r>
        <w:rPr/>
        <w:t>GB 9969</w:t>
      </w:r>
      <w:r>
        <w:rPr/>
        <w:t>的规定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5</w:t>
      </w:r>
      <w:r>
        <w:rPr>
          <w:b/>
          <w:bCs/>
        </w:rPr>
        <w:t>　</w:t>
      </w:r>
      <w:r>
        <w:rPr/>
        <w:t>标准化审查报告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产品种类、主要用途和生产批量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产品图样、设计文件的正确性、完整性、统一性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产品标准化系数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标准化经济效果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产品基本参数及性能指标符合产品标准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贯彻各类标准情况及未贯彻的原因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对新产品标准化综合要求执行情况的评价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标准化审查的结论性意见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6</w:t>
      </w:r>
      <w:r>
        <w:rPr>
          <w:b/>
          <w:bCs/>
        </w:rPr>
        <w:t>　</w:t>
      </w:r>
      <w:r>
        <w:rPr/>
        <w:t>定型鉴定大纲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产品基本参数和技术性能指标是否符合有关产品标准的要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提出产品全部性能试验项目、程序及记录表格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检验产品主要零、部件制造质量及装配质量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检查产品外观质量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审查产品图样、设计文件的正确性、完整性、统一性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对在鉴定前已进行过试验并具有试验文件（如试用报告）而又不宜在鉴</w:t>
      </w:r>
    </w:p>
    <w:p>
      <w:pPr>
        <w:pStyle w:val="Web"/>
        <w:rPr/>
      </w:pPr>
      <w:r>
        <w:rPr/>
        <w:t>定时再进行试验的项目，应提出试验报告的编号和名称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附鉴定用仪器、工具及材料清单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鉴定试验地点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7</w:t>
      </w:r>
      <w:r>
        <w:rPr>
          <w:b/>
          <w:bCs/>
        </w:rPr>
        <w:t>　</w:t>
      </w:r>
      <w:r>
        <w:rPr/>
        <w:t>试制总结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试制产品性质（指系列、变型、专用等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试制时间、数量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关键问题及解决过程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产品图样、设计文件验证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材料代用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加工、装配质量情况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试制结论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提出单位、人员、时间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8</w:t>
      </w:r>
      <w:r>
        <w:rPr>
          <w:b/>
          <w:bCs/>
        </w:rPr>
        <w:t>　</w:t>
      </w:r>
      <w:r>
        <w:rPr/>
        <w:t>定型试验报告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按有关定型试验规程的要求编制的试验报告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9</w:t>
      </w:r>
      <w:r>
        <w:rPr>
          <w:b/>
          <w:bCs/>
        </w:rPr>
        <w:t>　</w:t>
      </w:r>
      <w:r>
        <w:rPr/>
        <w:t>试用报告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试用产品型号、名称与编号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试用项目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试用目的、要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试用条件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试用步骤、方法和内容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f</w:t>
      </w:r>
      <w:r>
        <w:rPr>
          <w:b/>
          <w:bCs/>
        </w:rPr>
        <w:t>．</w:t>
      </w:r>
      <w:r>
        <w:rPr/>
        <w:t>性能分析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g</w:t>
      </w:r>
      <w:r>
        <w:rPr>
          <w:b/>
          <w:bCs/>
        </w:rPr>
        <w:t>．</w:t>
      </w:r>
      <w:r>
        <w:rPr/>
        <w:t>试用结论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h</w:t>
      </w:r>
      <w:r>
        <w:rPr>
          <w:b/>
          <w:bCs/>
        </w:rPr>
        <w:t>．</w:t>
      </w:r>
      <w:r>
        <w:rPr/>
        <w:t>试用单位（盖章）和日期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62725" cy="8772525"/>
            <wp:effectExtent l="0" t="0" r="0" b="0"/>
            <wp:docPr id="2" name="3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19875" cy="1104900"/>
            <wp:effectExtent l="0" t="0" r="0" b="0"/>
            <wp:docPr id="3" name="3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57375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146.2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附加说明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工业总公司提出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全国汽车标准化技术委员会归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技术研究中心组织起草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主要起草人：李传禹、刘力、陈东、朱锡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2:18:00Z</dcterms:created>
  <dc:creator>黄慧</dc:creator>
  <dc:description/>
  <dc:language>en-US</dc:language>
  <cp:lastModifiedBy>黄慧</cp:lastModifiedBy>
  <dcterms:modified xsi:type="dcterms:W3CDTF">2004-10-10T02:18:00Z</dcterms:modified>
  <cp:revision>1</cp:revision>
  <dc:subject/>
  <dc:title>中华人民共和国汽车行业标准　　　　　</dc:title>
</cp:coreProperties>
</file>